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изводственной: Технологической (проектно-технологической)  практики – изучение методологии и технологии проектирования информационных систем. Руководство практической подготовкой осуществляет руководитель практики Левченков А.Н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актики обучающийся должен, в установленные сроки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ить следующие документы: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чет, который состоит из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тульный лист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дание;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й график (план) проведения практической подготовки (что планируется сделать)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невник прохождения практической подготовки (соответствует рабочему графику, что сделано);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характеристика студента (обучающегося);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 отчет по преддипломной практике, который включает введение, разделы, в соответствии с заданиями, заключение);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омость отчета;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нкета практиканта (обучающегося) можно заполнять от руки или на ПК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кета работодателя (заверенная печатью) только для тех, кто проходит практику на «своих» предприятиях;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одержимое отчета должно быть оформлено по правилам оформления Письменных работ ДГТУ!!! 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по преддипломной практике 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умажный)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следующая структура отчета по практике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с заверенной печатью подписью руководителя практики от предприятия (кто на своих предприятиях), подпись обучающегося (везде где пишите свою фамилию и подпись!!!)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ный лист с Заданием на практику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й график (подписанный и заверенный руководителем от предприятия (по приказу, кто на своих предприятиях )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евник прохождения практической подготовки (с подписью и печатью руководителя от практики)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а (с подписью и печатью руководителя от практики)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В введении пишется о роли ИС для повышение качества управленческих функций на предприятии. Цель и задачи прохождения практик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 включает: характеристику организации, в которой обучающийся проходил практику, показав краткую историю создания организации, ее структуру, виды выпускаемой продукции (работ, услуг), положение занимаемое в отрасли (1-2)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2 и далее. Описание работы, выполненной студентом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спользованных информационных ресурсов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лательно чтобы отчет содержал 20-25 страниц текста, основанная часть которого посвящена описанию проделанной работы, его интеграции в производственный процесс базы практики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чету прикладываются анкеты работодателя и практиканта. 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чий график (план) проведения практической подготовки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жает планируемые мероприятия, проведение которых обеспечит достижение цели практики. В процессе проведения мероприятий формируются материалы для отчета по производственной практике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невник прохождения практической подготовки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тчету прилагается дневник преддипломной практики. Дневник подписывается руководителем практики от предприятия и заверяется печатью организации – базы практики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стика студента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характеристики указываются этапы проделанной работы (что сделано в отчете). В пункте дополнительно ознакомился/изучил записываются  дополнительные программы (методологии, источники), которые изучил во время практики. </w:t>
      </w:r>
      <w:r>
        <w:rPr>
          <w:sz w:val="28"/>
          <w:szCs w:val="28"/>
        </w:rPr>
        <w:t>Характеристика подписывается руководителем организации или его подразделения и заверяется печатью. Организация, которая выдает характеристику практиканту, должна соответствовать приказу о направлении студентов для прохождения производственной практики. В случае несовпадения (если студент представляет характеристику и отчет не из той организации, которая закреплена как база практики по приказу), прохождение практики не засчитывается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й отчет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вариант отчета должен содержать файлы: «1-Тит-ОтчетПриозвод_Задание-3курс2023.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>», «2-РабочийГрафик2022.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>», «3-Дневник2023.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>», «4-Отзыв-Характеристика2023.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>», «5-Текст отчета Иванов ИИ 2023.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>», «6-ВедомостьОтчета2023.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>»,  «7-Анкета практиканта ДГТУ.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>», «8-Анкета работодателя.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 xml:space="preserve">» (скан или фото для своей практики). Файлы должны находится в папке название которой соответствует фамилии практиканта (например, Иванов ИИ ВИС31). 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оставление отчета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то отрабатывает на</w:t>
      </w:r>
      <w:r>
        <w:rPr>
          <w:sz w:val="28"/>
          <w:szCs w:val="28"/>
          <w:lang w:val="ru-RU"/>
        </w:rPr>
        <w:t xml:space="preserve"> «своем» </w:t>
      </w:r>
      <w:r>
        <w:rPr>
          <w:sz w:val="28"/>
          <w:szCs w:val="28"/>
        </w:rPr>
        <w:t>предприятии – расписывается и ставит оценку руководитель от предприятия и заверяет все печатью, потом руководитель практики</w:t>
      </w:r>
      <w:r>
        <w:rPr>
          <w:sz w:val="28"/>
          <w:szCs w:val="28"/>
          <w:lang w:val="ru-RU"/>
        </w:rPr>
        <w:t xml:space="preserve"> от кафедры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Левченков А.Н. (Внимание, чтобы не было недопонимания, отчет сначала проверить у Левченкова А.Н.)</w:t>
      </w:r>
    </w:p>
    <w:p>
      <w:pPr>
        <w:pStyle w:val="TextBodyIndent"/>
        <w:spacing w:lineRule="auto" w:line="360"/>
        <w:jc w:val="both"/>
        <w:rPr/>
      </w:pPr>
      <w:r>
        <w:rPr>
          <w:color w:val="FF0000"/>
          <w:sz w:val="28"/>
          <w:szCs w:val="28"/>
          <w:lang w:val="ru-RU"/>
        </w:rPr>
        <w:t xml:space="preserve">КТО НЕ ПРИНОСИЛ ДОГОВОРА НА СВОИ ПРЕДПРИЯТИЯ И ВАС РАСПРЕДЕЛИЛА КАФЕДРА, РАБОТАЕТЕ ПО ВЫДАННОМУ ЗАДАНИЮ, КОНСУЛЬТИРУЕТЕСЬ у Левченкова А.Н., полученные результаты оформляете отчетом по практике. </w:t>
      </w:r>
    </w:p>
    <w:p>
      <w:pPr>
        <w:pStyle w:val="TextBodyIndent"/>
        <w:spacing w:lineRule="auto" w:line="360"/>
        <w:jc w:val="both"/>
        <w:rPr/>
      </w:pPr>
      <w:r>
        <w:rPr>
          <w:color w:val="FF0000"/>
          <w:sz w:val="28"/>
          <w:szCs w:val="28"/>
          <w:lang w:val="ru-RU"/>
        </w:rPr>
        <w:t xml:space="preserve">ТИТУЛЬНЫЕ И ДРУГИЕ ОБЯЗАТЕЛЬНЫЕ ЛИСТЫ ОФОРМЛЯЕТЕ ПО ПРИКАЗУ. ПИШИТЕ РУКОВОДИТЕЛЯ И ФИРМУ ИЗ ПРИКАЗА (потом у них подпишем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3:15:00Z</dcterms:created>
  <dc:creator>111</dc:creator>
  <dc:description/>
  <cp:keywords/>
  <dc:language>en-US</dc:language>
  <cp:lastModifiedBy>Татьяна</cp:lastModifiedBy>
  <dcterms:modified xsi:type="dcterms:W3CDTF">2024-05-21T08:11:00Z</dcterms:modified>
  <cp:revision>4</cp:revision>
  <dc:subject/>
  <dc:title/>
</cp:coreProperties>
</file>